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color w:val="000000"/>
          <w:sz w:val="28"/>
          <w:szCs w:val="23"/>
        </w:rPr>
        <w:t xml:space="preserve">The </w:t>
      </w:r>
      <w:r>
        <w:rPr>
          <w:rFonts w:cs="Times New Roman" w:ascii="Times New Roman" w:hAnsi="Times New Roman"/>
          <w:i/>
          <w:color w:val="000000"/>
          <w:sz w:val="28"/>
          <w:szCs w:val="23"/>
        </w:rPr>
        <w:t>Principal’s</w:t>
      </w:r>
      <w:r>
        <w:rPr>
          <w:rFonts w:cs="Times New Roman" w:ascii="Times New Roman" w:hAnsi="Times New Roman"/>
          <w:color w:val="000000"/>
          <w:sz w:val="28"/>
          <w:szCs w:val="23"/>
        </w:rPr>
        <w:t xml:space="preserve"> Transition Plan tool should be used alongside the full District Transition Plan Tool, which includes an Evidences/Outcomes section, for the </w:t>
      </w:r>
      <w:r>
        <w:rPr>
          <w:rFonts w:cs="Times New Roman" w:ascii="Times New Roman" w:hAnsi="Times New Roman"/>
          <w:i/>
          <w:color w:val="000000"/>
          <w:sz w:val="28"/>
          <w:szCs w:val="23"/>
        </w:rPr>
        <w:t>District</w:t>
      </w:r>
      <w:r>
        <w:rPr>
          <w:rFonts w:cs="Times New Roman" w:ascii="Times New Roman" w:hAnsi="Times New Roman"/>
          <w:color w:val="000000"/>
          <w:sz w:val="28"/>
          <w:szCs w:val="23"/>
        </w:rPr>
        <w:t xml:space="preserve"> Transition process.  (Note that some items will need to be determined </w:t>
      </w:r>
      <w:r>
        <w:rPr>
          <w:rFonts w:cs="Times New Roman" w:ascii="Times New Roman" w:hAnsi="Times New Roman"/>
          <w:i/>
          <w:color w:val="000000"/>
          <w:sz w:val="28"/>
          <w:szCs w:val="23"/>
        </w:rPr>
        <w:t>after</w:t>
      </w:r>
      <w:r>
        <w:rPr>
          <w:rFonts w:cs="Times New Roman" w:ascii="Times New Roman" w:hAnsi="Times New Roman"/>
          <w:color w:val="000000"/>
          <w:sz w:val="28"/>
          <w:szCs w:val="23"/>
        </w:rPr>
        <w:t xml:space="preserve"> the District has developed its larger plan.) </w:t>
      </w:r>
    </w:p>
    <w:p>
      <w:pPr>
        <w:pStyle w:val="Normal"/>
        <w:rPr>
          <w:rFonts w:ascii="Times New Roman" w:hAnsi="Times New Roman" w:cs="Times New Roman"/>
          <w:color w:val="000000"/>
          <w:sz w:val="28"/>
          <w:szCs w:val="23"/>
        </w:rPr>
      </w:pPr>
      <w:r>
        <w:rPr>
          <w:rFonts w:cs="Times New Roman" w:ascii="Times New Roman" w:hAnsi="Times New Roman"/>
          <w:color w:val="000000"/>
          <w:sz w:val="28"/>
          <w:szCs w:val="23"/>
        </w:rPr>
      </w:r>
    </w:p>
    <w:tbl>
      <w:tblPr>
        <w:tblW w:w="12798" w:type="dxa"/>
        <w:jc w:val="left"/>
        <w:tblInd w:w="-113" w:type="dxa"/>
        <w:tblLayout w:type="fixed"/>
        <w:tblCellMar>
          <w:top w:w="0" w:type="dxa"/>
          <w:left w:w="108" w:type="dxa"/>
          <w:bottom w:w="0" w:type="dxa"/>
          <w:right w:w="108" w:type="dxa"/>
        </w:tblCellMar>
      </w:tblPr>
      <w:tblGrid>
        <w:gridCol w:w="2178"/>
        <w:gridCol w:w="4410"/>
        <w:gridCol w:w="4680"/>
        <w:gridCol w:w="1530"/>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cs="Times New Roman"/>
              </w:rPr>
            </w:pPr>
            <w:r>
              <w:rPr>
                <w:rFonts w:cs="Times New Roman" w:ascii="Times New Roman" w:hAnsi="Times New Roman"/>
              </w:rPr>
              <w:t>State Implementation and Transition Process</w:t>
            </w:r>
          </w:p>
        </w:tc>
        <w:tc>
          <w:tcPr>
            <w:tcW w:w="44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cs="Times New Roman"/>
              </w:rPr>
            </w:pPr>
            <w:r>
              <w:rPr>
                <w:rFonts w:cs="Times New Roman" w:ascii="Times New Roman" w:hAnsi="Times New Roman"/>
              </w:rPr>
              <w:t>District Implementation and Transition Process</w:t>
            </w:r>
          </w:p>
        </w:tc>
        <w:tc>
          <w:tcPr>
            <w:tcW w:w="46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cs="Times New Roman"/>
              </w:rPr>
            </w:pPr>
            <w:r>
              <w:rPr>
                <w:rFonts w:cs="Times New Roman" w:ascii="Times New Roman" w:hAnsi="Times New Roman"/>
              </w:rPr>
              <w:t>Principal’s School-Based Implementation and Transition Process</w:t>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cs="Times New Roman"/>
              </w:rPr>
            </w:pPr>
            <w:r>
              <w:rPr>
                <w:rFonts w:cs="Times New Roman" w:ascii="Times New Roman" w:hAnsi="Times New Roman"/>
              </w:rPr>
              <w:t>Timeline</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FF0000"/>
                <w:sz w:val="22"/>
                <w:szCs w:val="22"/>
              </w:rPr>
              <w:t>Build educators’ and stakeholders’ knowledge of the new Common Core and the North Carolina Essential Standard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o is providing the overall leadership within the organization and who makes up the implementation tea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t>Example:  Identify one instructional leader for each discipline to serve on the school’s Implementation Team.</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ring 2011</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specific job responsibilities for the administrative implementation team and determine how their work will be evaluated (such as the Central Office Evaluation Too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at on-going support is needed for the administrative implementation tea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the time line for support of the administrative tea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the philosophy and values that stakeholders must have in order to embrace the chang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w:t>
            </w:r>
          </w:p>
          <w:p>
            <w:pPr>
              <w:pStyle w:val="Normal"/>
              <w:jc w:val="center"/>
              <w:rPr>
                <w:rFonts w:ascii="Times New Roman" w:hAnsi="Times New Roman" w:cs="Times New Roman"/>
                <w:sz w:val="22"/>
                <w:szCs w:val="22"/>
              </w:rPr>
            </w:pPr>
            <w:r>
              <w:rPr>
                <w:rFonts w:cs="Times New Roman" w:ascii="Times New Roman" w:hAnsi="Times New Roman"/>
                <w:sz w:val="22"/>
                <w:szCs w:val="22"/>
              </w:rPr>
              <w:t>Summer 201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en and how the philosophies and values are presented during training opportunities and staff meeting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Summer 2014</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view recruiting and selection criteria for all instructional staff to determine their understanding of the new Common Core State Standards and the North Carolina Essential Standard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Summer 201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Develop a clear communication plan to build educator engagemen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o will communicate that there are new standards and when those new standards are to be implemen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termine what method of communication will be used. Multiple methods of communication are encourag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t>Example:  Determine how school level Implementation Team members will communicate new information on the Standards to the wider staff.  (Weekly Standards newsletter sent by email? Blog? Portion of the weekly staff meeting?)</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2014</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if a phase-in approach beginning with grades K-2 is feasible for the 2011-2012 school year and how this will be communicated.</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ring- Summer 201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sure all content areas and grades fully implement the new standards in 2012-2013 school yea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all 2012-201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the frequency and purpose of the communication plan.</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201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how the communication plan will inform varied audiences (parents, teachers, community members, businesses, et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201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the strategies and communication methods that will be used to work with external stakeholder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Develop and disseminate instructional resources and tools to build educator understanding of the new standard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 an inventory of current instructional resources and tools to determine if any support the new standard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t>Example:  Determine a clear plan for ensuring that all teachers at the school level are aware of, and are working collaboratively to complete instructional; resources and modules, in a professional learning commun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ring-Summer 2011-201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Develop a variety of online modules to be used by local districts in their blended professional developmen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sure all teachers have accessibility to and have completed the online modules; ensure all teachers have accessibility to the district PLC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mmer 2011-201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Begin instructional materials adoption proces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examine current instructional materials to determine if supplemental materials are possible or if adoption is needed.</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inter 2011-2012</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how the new instructional resources and tools are made available to educator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ring-Summer 2011-2014</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o is in the best position to provide support to the classroom teacher in implementing the new standards and using instructional tools (administrators, mentors, instructional coaches, peer teachers, etc.).</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ring 2011-2014</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plans for teachers to use Crosswalk and Unpacked Standards documents to begin alignment wor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2013</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etermine who will be selected to serve on the curriculum development team to align curricula to the new Common Core State Standards and the North Carolina Essential Standards (units, materials, annual instructional map, et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ring 2011-2013</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the external partners needed to sustain and support the implementation of the new standard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termine the level of support (financial, organizational, and/or human) that can be provided by external partner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mmer 2011-2013</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the “connector” between the external partners and the district/school.</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mmer 2011-2013</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at will be asked of the external partners and to what degree.</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mmer 2011-2013</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consistent practices that will be used by all coaches/mentors/administrators to assess the use of instructional resources and tool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mmer 2011-2013</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to what degree additional support is needed on the Common Core State Standards and North Carolina Essential Standards instructional tools and resources, from DST regional leads, ERD leads, or curriculum expert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mmer 2011-2013</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a process by which teachers provide feedback on their level of support and quality of Common Core State Standards and North Carolina Essential Standards Instructional resources and tool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mmer 2011-201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Provide professional development opportunities to ensure every teacher has a deep understanding of the standards and can implement them to improve student outcom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lect a district team to attend Common Core and Essential Standards 2011 Summer Institu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t>Example:  Ensure that teachers at the school level are aware of and involved in local and state-offered professional develop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FF"/>
                <w:sz w:val="22"/>
                <w:szCs w:val="22"/>
              </w:rPr>
            </w:pPr>
            <w:r>
              <w:rPr>
                <w:rFonts w:cs="Times New Roman" w:ascii="Times New Roman" w:hAnsi="Times New Roman"/>
                <w:i/>
                <w:color w:val="0000FF"/>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egin professional development to ensure all teachers understand the knowledge and skills contained within the new Common Core and Essential Standard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all 2011-201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FF0000"/>
                <w:sz w:val="22"/>
                <w:szCs w:val="22"/>
              </w:rPr>
              <w:t>Provide regional support for districts on Common Core and Essential Standards and instructional practic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inue professional development efforts focused on Common Core and Essential Standards/instructional strategies/formative assessment, and data literac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all 2011-2014</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State Assessment Implementation</w:t>
            </w:r>
          </w:p>
        </w:tc>
        <w:tc>
          <w:tcPr>
            <w:tcW w:w="44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District Assessment Implementation</w:t>
            </w:r>
          </w:p>
        </w:tc>
        <w:tc>
          <w:tcPr>
            <w:tcW w:w="46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Principal’s School-Based Assessment Implementation</w:t>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Make accessible NC FALCON and formative assessments exemplar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sure that all teachers have participated in and completed the NC FALCON module and are using formative assessment effectively in the classroo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t>Example:  Ensure teachers at the school level have completed the NC Falcon modules and are effectively using the formative assessment process within the classroo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1-201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 xml:space="preserve">NC communicates to LEAs information regarding online assessment by providing development of </w:t>
            </w:r>
            <w:r>
              <w:rPr>
                <w:rFonts w:cs="Times New Roman" w:ascii="Times New Roman" w:hAnsi="Times New Roman"/>
                <w:i/>
                <w:color w:val="FF0000"/>
                <w:sz w:val="22"/>
                <w:szCs w:val="22"/>
              </w:rPr>
              <w:t xml:space="preserve">Best Practices Guide for Online Assessments </w:t>
            </w:r>
            <w:r>
              <w:rPr>
                <w:rFonts w:cs="Times New Roman" w:ascii="Times New Roman" w:hAnsi="Times New Roman"/>
                <w:color w:val="FF0000"/>
                <w:sz w:val="22"/>
                <w:szCs w:val="22"/>
              </w:rPr>
              <w:t>and are making plans to move to a digital assessment environmen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evelop a plan to transition and implement online assessments in collaboration with Testing Coordinator and Technology Directo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1-2013</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at data will be collected to ensure the implementation of the Common Core and Essential Standard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at process will be put in place to review and respond to the data</w:t>
            </w:r>
          </w:p>
          <w:p>
            <w:pPr>
              <w:pStyle w:val="ColorfulListAccent1"/>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a time line for data review (every 6 weeks, monthly, etc.)</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o will organize the data and how the data will be presented</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ether or not the implementation of the Common Core and Essential Standards is successful based upon the data collected</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at data the administrative implementation team will use to inform their decisions and determine suppor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All EOCs currently available onlin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ich EOCs are to be accessible onli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1-201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FF0000"/>
                <w:sz w:val="22"/>
                <w:szCs w:val="22"/>
              </w:rPr>
              <w:t xml:space="preserve">NC moves to online assessments </w:t>
            </w:r>
            <w:r>
              <w:rPr>
                <w:rFonts w:cs="Times New Roman" w:ascii="Times New Roman" w:hAnsi="Times New Roman"/>
                <w:b/>
                <w:color w:val="FF0000"/>
                <w:sz w:val="22"/>
                <w:szCs w:val="22"/>
              </w:rPr>
              <w:t>only</w:t>
            </w:r>
            <w:r>
              <w:rPr>
                <w:rFonts w:cs="Times New Roman" w:ascii="Times New Roman" w:hAnsi="Times New Roman"/>
                <w:color w:val="FF0000"/>
                <w:sz w:val="22"/>
                <w:szCs w:val="22"/>
              </w:rPr>
              <w:t xml:space="preserve"> through the II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 all students accessibility to EOCs onli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4-201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Ensure summative tests and summative test data are used effectively.</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color w:val="000000"/>
        <w:sz w:val="28"/>
        <w:u w:val="single"/>
      </w:rPr>
    </w:pPr>
    <w:r>
      <w:rPr>
        <w:rFonts w:cs="Calibri" w:ascii="Calibri" w:hAnsi="Calibri"/>
        <w:color w:val="000000"/>
        <w:sz w:val="28"/>
        <w:u w:val="single"/>
      </w:rPr>
      <w:t>Principal’s Transition Plan for Common Core and NC Essential Standards Implementation</w:t>
    </w:r>
  </w:p>
</w:hdr>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0:38:00Z</dcterms:created>
  <dc:creator>Tracy Greggs</dc:creator>
  <dc:description/>
  <dc:language>en-US</dc:language>
  <cp:lastModifiedBy>eedwards</cp:lastModifiedBy>
  <dcterms:modified xsi:type="dcterms:W3CDTF">2011-09-15T00:38:00Z</dcterms:modified>
  <cp:revision>2</cp:revision>
  <dc:subject/>
  <dc:title/>
</cp:coreProperties>
</file>